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/>
        <w:jc w:val="right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ind w:left="709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32"/>
          <w:szCs w:val="32"/>
        </w:rPr>
        <w:br/>
        <w:t>Настольная игра «Прогулка по городу Обнинску»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втор работы: Тарабак Александра Евгеньевна,</w:t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5 «А» класс, МБОУ «Лицей «ДЕРЖАВА»</w:t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Научный руководитель: Прудник Мария Евгеньевна, </w:t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БОУ «Лицей «ДЕРЖАВА», учитель русского языка</w:t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851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игры:</w:t>
      </w:r>
      <w:r>
        <w:rPr>
          <w:rFonts w:cs="Times New Roman" w:ascii="Times New Roman" w:hAnsi="Times New Roman"/>
          <w:sz w:val="24"/>
          <w:szCs w:val="24"/>
        </w:rPr>
        <w:t xml:space="preserve"> набор двусторонних карт с вопросом на одной стороне и описанием достопримечательности на другой, правила игры на русском языке, игральное поле, фиш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:</w:t>
      </w:r>
      <w:r>
        <w:rPr>
          <w:rFonts w:cs="Times New Roman" w:ascii="Times New Roman" w:hAnsi="Times New Roman"/>
          <w:sz w:val="24"/>
          <w:szCs w:val="24"/>
        </w:rPr>
        <w:t xml:space="preserve"> В игре принимают участие 2-6 человек. Один человек назначается ведущим игры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ки выбирают себе фишки и ставят их на «Старт». Устанавливается прядок игры. Жребием определяют свою очередность. Затем в порядке очереди бросают кубик. Выигрывает тот, кто первым доберется до финиша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словные обозначения игрового поля.</w:t>
      </w:r>
    </w:p>
    <w:p>
      <w:pPr>
        <w:pStyle w:val="Normal"/>
        <w:pBdr>
          <w:top w:val="double" w:sz="24" w:space="1" w:color="7030A0"/>
          <w:left w:val="double" w:sz="24" w:space="0" w:color="7030A0"/>
          <w:bottom w:val="double" w:sz="24" w:space="1" w:color="7030A0"/>
          <w:right w:val="double" w:sz="24" w:space="4" w:color="7030A0"/>
        </w:pBdr>
        <w:tabs>
          <w:tab w:val="clear" w:pos="708"/>
          <w:tab w:val="left" w:pos="851" w:leader="none"/>
          <w:tab w:val="left" w:pos="4725" w:leader="none"/>
        </w:tabs>
        <w:ind w:left="-851" w:firstLine="284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94055</wp:posOffset>
                </wp:positionH>
                <wp:positionV relativeFrom="paragraph">
                  <wp:posOffset>30480</wp:posOffset>
                </wp:positionV>
                <wp:extent cx="314325" cy="314325"/>
                <wp:effectExtent l="6985" t="6985" r="6350" b="6350"/>
                <wp:wrapNone/>
                <wp:docPr id="1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1" fillcolor="#00b050" stroked="t" o:allowincell="f" style="position:absolute;margin-left:54.65pt;margin-top:2.4pt;width:24.7pt;height:24.7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2f528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751705</wp:posOffset>
                </wp:positionH>
                <wp:positionV relativeFrom="paragraph">
                  <wp:posOffset>30480</wp:posOffset>
                </wp:positionV>
                <wp:extent cx="304800" cy="304800"/>
                <wp:effectExtent l="6350" t="6350" r="6985" b="6985"/>
                <wp:wrapNone/>
                <wp:docPr id="2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4" fillcolor="#ff6600" stroked="t" o:allowincell="f" style="position:absolute;margin-left:374.15pt;margin-top:2.4pt;width:23.95pt;height:23.95pt;mso-wrap-style:none;v-text-anchor:middle;mso-position-horizontal-relative:page">
                <v:fill o:detectmouseclick="t" type="solid" color2="#0099ff"/>
                <v:stroke color="#2f528f" weight="1260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ab/>
        <w:t xml:space="preserve">              - дополнительный ход </w:t>
        <w:tab/>
        <w:t xml:space="preserve">                          - перемещение вперёд</w:t>
      </w:r>
    </w:p>
    <w:p>
      <w:pPr>
        <w:pStyle w:val="Normal"/>
        <w:pBdr>
          <w:top w:val="double" w:sz="24" w:space="1" w:color="7030A0"/>
          <w:left w:val="double" w:sz="24" w:space="0" w:color="7030A0"/>
          <w:bottom w:val="double" w:sz="24" w:space="1" w:color="7030A0"/>
          <w:right w:val="double" w:sz="24" w:space="4" w:color="7030A0"/>
        </w:pBdr>
        <w:tabs>
          <w:tab w:val="clear" w:pos="708"/>
          <w:tab w:val="left" w:pos="825" w:leader="none"/>
          <w:tab w:val="left" w:pos="4725" w:leader="none"/>
        </w:tabs>
        <w:ind w:left="-851" w:hanging="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94055</wp:posOffset>
                </wp:positionH>
                <wp:positionV relativeFrom="paragraph">
                  <wp:posOffset>11430</wp:posOffset>
                </wp:positionV>
                <wp:extent cx="314325" cy="314325"/>
                <wp:effectExtent l="6985" t="6985" r="6350" b="6350"/>
                <wp:wrapNone/>
                <wp:docPr id="3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red" stroked="t" o:allowincell="f" style="position:absolute;margin-left:54.65pt;margin-top:0.9pt;width:24.7pt;height:24.7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#2f528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751705</wp:posOffset>
                </wp:positionH>
                <wp:positionV relativeFrom="paragraph">
                  <wp:posOffset>11430</wp:posOffset>
                </wp:positionV>
                <wp:extent cx="314325" cy="304800"/>
                <wp:effectExtent l="6985" t="6350" r="6985" b="6985"/>
                <wp:wrapNone/>
                <wp:docPr id="4" name="Овал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3" fillcolor="#0070c0" stroked="t" o:allowincell="f" style="position:absolute;margin-left:374.15pt;margin-top:0.9pt;width:24.7pt;height:23.95pt;mso-wrap-style:none;v-text-anchor:middle;mso-position-horizontal-relative:page">
                <v:fill o:detectmouseclick="t" type="solid" color2="#ff8f3f"/>
                <v:stroke color="#2f528f" weight="1260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ab/>
        <w:t xml:space="preserve">               - пропуск хода</w:t>
        <w:tab/>
        <w:t xml:space="preserve">                             - перемещение назад</w:t>
      </w:r>
    </w:p>
    <w:p>
      <w:pPr>
        <w:pStyle w:val="Normal"/>
        <w:pBdr>
          <w:top w:val="double" w:sz="24" w:space="1" w:color="7030A0"/>
          <w:left w:val="double" w:sz="24" w:space="0" w:color="7030A0"/>
          <w:bottom w:val="double" w:sz="24" w:space="1" w:color="7030A0"/>
          <w:right w:val="double" w:sz="24" w:space="4" w:color="7030A0"/>
        </w:pBdr>
        <w:tabs>
          <w:tab w:val="clear" w:pos="708"/>
          <w:tab w:val="left" w:pos="825" w:leader="none"/>
          <w:tab w:val="left" w:pos="4725" w:leader="none"/>
        </w:tabs>
        <w:ind w:left="-851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493520</wp:posOffset>
                </wp:positionH>
                <wp:positionV relativeFrom="paragraph">
                  <wp:posOffset>238760</wp:posOffset>
                </wp:positionV>
                <wp:extent cx="838200" cy="838200"/>
                <wp:effectExtent l="6350" t="6350" r="6985" b="6985"/>
                <wp:wrapNone/>
                <wp:docPr id="5" name="Группа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838080"/>
                          <a:chOff x="0" y="0"/>
                          <a:chExt cx="838080" cy="8380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4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66600"/>
                            <a:ext cx="57204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38080" cy="83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8" style="position:absolute;margin-left:117.6pt;margin-top:18.8pt;width:66pt;height:66pt" coordorigin="2352,376" coordsize="1320,1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49" stroked="f" o:allowincell="f" style="position:absolute;left:2532;top:481;width:900;height:1127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  <v:oval id="shape_0" ID="Овал 50" stroked="t" o:allowincell="f" style="position:absolute;left:2352;top:376;width:1319;height:1319;mso-wrap-style:none;v-text-anchor:middle;mso-position-horizontal-relative:margin">
                  <v:fill o:detectmouseclick="t" on="false"/>
                  <v:stroke color="#2f528f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pBdr>
          <w:top w:val="double" w:sz="24" w:space="1" w:color="7030A0"/>
          <w:left w:val="double" w:sz="24" w:space="0" w:color="7030A0"/>
          <w:bottom w:val="double" w:sz="24" w:space="1" w:color="7030A0"/>
          <w:right w:val="double" w:sz="24" w:space="4" w:color="7030A0"/>
        </w:pBdr>
        <w:tabs>
          <w:tab w:val="clear" w:pos="708"/>
          <w:tab w:val="left" w:pos="825" w:leader="none"/>
          <w:tab w:val="left" w:pos="4725" w:leader="none"/>
        </w:tabs>
        <w:ind w:left="-851" w:firstLine="127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24" w:space="1" w:color="7030A0"/>
          <w:left w:val="double" w:sz="24" w:space="0" w:color="7030A0"/>
          <w:bottom w:val="double" w:sz="24" w:space="1" w:color="7030A0"/>
          <w:right w:val="double" w:sz="24" w:space="4" w:color="7030A0"/>
        </w:pBdr>
        <w:tabs>
          <w:tab w:val="clear" w:pos="708"/>
          <w:tab w:val="left" w:pos="1845" w:leader="none"/>
        </w:tabs>
        <w:ind w:left="-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                   - «Минутка эрудиции с котом учёным»</w:t>
      </w:r>
    </w:p>
    <w:p>
      <w:pPr>
        <w:pStyle w:val="Normal"/>
        <w:pBdr>
          <w:top w:val="double" w:sz="24" w:space="1" w:color="7030A0"/>
          <w:left w:val="double" w:sz="24" w:space="0" w:color="7030A0"/>
          <w:bottom w:val="double" w:sz="24" w:space="1" w:color="7030A0"/>
          <w:right w:val="double" w:sz="24" w:space="4" w:color="7030A0"/>
        </w:pBdr>
        <w:tabs>
          <w:tab w:val="clear" w:pos="708"/>
          <w:tab w:val="left" w:pos="1845" w:leader="none"/>
        </w:tabs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зять карточку с номером, соответствующим картинке. Назвать достопримечательность и ответить на вопросы. Каждый верный ответ шаг вперёд, неверный – назад.</w:t>
      </w:r>
    </w:p>
    <w:p>
      <w:pPr>
        <w:pStyle w:val="Normal"/>
        <w:spacing w:lineRule="auto" w:line="360"/>
        <w:ind w:left="144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рточки с вопросами к игр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282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37565</wp:posOffset>
                  </wp:positionH>
                  <wp:positionV relativeFrom="paragraph">
                    <wp:posOffset>1907540</wp:posOffset>
                  </wp:positionV>
                  <wp:extent cx="2047875" cy="1146810"/>
                  <wp:effectExtent l="0" t="0" r="0" b="0"/>
                  <wp:wrapTight wrapText="bothSides">
                    <wp:wrapPolygon edited="0">
                      <wp:start x="-72" y="0"/>
                      <wp:lineTo x="-72" y="21399"/>
                      <wp:lineTo x="21600" y="21399"/>
                      <wp:lineTo x="21600" y="0"/>
                      <wp:lineTo x="-72" y="0"/>
                    </wp:wrapPolygon>
                  </wp:wrapTight>
                  <wp:docPr id="6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Вся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история Обнинска 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– это история города мирного атома. Город Обнинск начинался с маленького поселка ученых, работавших над созданием Первой в мире атомной электростанции. В 1956 году поселок атомщиков получил статус города. В 2000 году г. Обнинск первым среди городов России получил официальный статус Наукограда, для города открылись новые перспективы развития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2421890</wp:posOffset>
                      </wp:positionV>
                      <wp:extent cx="371475" cy="3143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4.75pt;mso-wrap-distance-left:9.05pt;mso-wrap-distance-right:9.05pt;mso-wrap-distance-top:0pt;mso-wrap-distance-bottom:0pt;margin-top:190.7pt;mso-position-vertical-relative:text;margin-left:197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году был основан город Обнинск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году Обнинск получил официальный статус Наукограда?</w:t>
            </w:r>
          </w:p>
        </w:tc>
      </w:tr>
      <w:tr>
        <w:trPr>
          <w:trHeight w:val="353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93980</wp:posOffset>
                  </wp:positionV>
                  <wp:extent cx="1652905" cy="1129665"/>
                  <wp:effectExtent l="0" t="0" r="0" b="0"/>
                  <wp:wrapTight wrapText="bothSides">
                    <wp:wrapPolygon edited="0">
                      <wp:start x="-79" y="0"/>
                      <wp:lineTo x="-79" y="21404"/>
                      <wp:lineTo x="21600" y="21404"/>
                      <wp:lineTo x="21600" y="0"/>
                      <wp:lineTo x="-79" y="0"/>
                    </wp:wrapPolygon>
                  </wp:wrapTight>
                  <wp:docPr id="8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3665</wp:posOffset>
                      </wp:positionV>
                      <wp:extent cx="390525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27pt;mso-wrap-distance-left:9.05pt;mso-wrap-distance-right:9.05pt;mso-wrap-distance-top:0pt;mso-wrap-distance-bottom:0pt;margin-top:8.95pt;mso-position-vertical-relative:text;margin-left: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Обнинске находится первая в мире АЭС. 26 июня 1954 года в 17:45 она начала вырабатывать электроэнергию. Атомная станция была построена менее чем за три года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а запущена первая АЭС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числа в нашей области отмечают День мирного использования ядерной энерг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29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16510</wp:posOffset>
                  </wp:positionV>
                  <wp:extent cx="1924050" cy="1441450"/>
                  <wp:effectExtent l="0" t="0" r="0" b="0"/>
                  <wp:wrapSquare wrapText="bothSides"/>
                  <wp:docPr id="10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Памятник установлен в 2009 году. За основу памятника взяли рубку </w:t>
            </w:r>
            <w:bookmarkStart w:id="0" w:name="_Hlk71986745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томной подлодки первого поколения К-14</w:t>
            </w:r>
            <w:bookmarkEnd w:id="0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Со стороны мемориал напоминает всплывающую из морской пучины субмарину. Подлодка К-14 была построена почти 50 лет назад в Северодвинске. </w:t>
            </w:r>
            <w:bookmarkStart w:id="1" w:name="_Hlk71986776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е первый экипаж проходил подготовку в Обнинске</w:t>
            </w:r>
            <w:bookmarkEnd w:id="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5775</wp:posOffset>
                      </wp:positionH>
                      <wp:positionV relativeFrom="paragraph">
                        <wp:posOffset>63500</wp:posOffset>
                      </wp:positionV>
                      <wp:extent cx="371475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5pt;mso-position-vertical-relative:text;margin-left:-38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подлодку взяли за основу памятника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амятник установлен именно в нашем городе?</w:t>
            </w:r>
          </w:p>
        </w:tc>
      </w:tr>
      <w:tr>
        <w:trPr>
          <w:trHeight w:val="438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7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635</wp:posOffset>
                  </wp:positionV>
                  <wp:extent cx="1223645" cy="1628775"/>
                  <wp:effectExtent l="0" t="0" r="0" b="0"/>
                  <wp:wrapTight wrapText="bothSides">
                    <wp:wrapPolygon edited="0">
                      <wp:start x="-144" y="0"/>
                      <wp:lineTo x="-144" y="21420"/>
                      <wp:lineTo x="21600" y="21420"/>
                      <wp:lineTo x="21600" y="0"/>
                      <wp:lineTo x="-144" y="0"/>
                    </wp:wrapPolygon>
                  </wp:wrapTight>
                  <wp:docPr id="12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Приметным сооружением </w:t>
            </w:r>
            <w:bookmarkStart w:id="2" w:name="_Hlk71986844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 старой части города Обнинска на пересечении проспекта Ленина и улицы Блохинцева </w:t>
            </w:r>
            <w:bookmarkEnd w:id="2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вляется старая водонапорная башня, построенная в начале 50-х годов XX века. Использовалась для водоснабжения посёлка объекта «В», который в последствии стал городом, а водонапорная башня потеряла свою актуальность. Находится в частной собственности, но никак не используется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95275" cy="3619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8.5pt;mso-wrap-distance-left:9.05pt;mso-wrap-distance-right:9.05pt;mso-wrap-distance-top:0pt;mso-wrap-distance-bottom:0pt;margin-top:0pt;mso-position-vertical-relative:text;margin-left:-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  <w:t>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ходится башня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ли она в настоящее время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45085</wp:posOffset>
                  </wp:positionV>
                  <wp:extent cx="1328420" cy="1093470"/>
                  <wp:effectExtent l="0" t="0" r="0" b="0"/>
                  <wp:wrapTight wrapText="bothSides">
                    <wp:wrapPolygon edited="0">
                      <wp:start x="-138" y="0"/>
                      <wp:lineTo x="-138" y="21423"/>
                      <wp:lineTo x="21600" y="21423"/>
                      <wp:lineTo x="21600" y="0"/>
                      <wp:lineTo x="-138" y="0"/>
                    </wp:wrapPolygon>
                  </wp:wrapTight>
                  <wp:docPr id="14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На площади академика Е.К. Федорова, перед Центральным конструкторским бюро, в 1975 году был установлен </w:t>
            </w:r>
            <w:bookmarkStart w:id="3" w:name="_Hlk71986921"/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кет метеорологической ракеты МР-12</w:t>
            </w:r>
            <w:bookmarkEnd w:id="3"/>
            <w:r>
              <w:rPr>
                <w:rFonts w:cs="Arial" w:ascii="Arial" w:hAnsi="Arial"/>
                <w:i/>
                <w:iCs/>
                <w:sz w:val="20"/>
                <w:szCs w:val="20"/>
              </w:rPr>
              <w:t>, которая является одним из символов нашего города.</w:t>
            </w:r>
            <w:bookmarkStart w:id="4" w:name="_Hlk71989515"/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Такие ракеты применялись для изучения верхнего слоя атмосферы Земли, позволяет проводить любые геофизические измерения. </w:t>
            </w:r>
            <w:bookmarkEnd w:id="4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20955</wp:posOffset>
                      </wp:positionV>
                      <wp:extent cx="390525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27pt;mso-wrap-distance-left:9.05pt;mso-wrap-distance-right:9.05pt;mso-wrap-distance-top:0pt;mso-wrap-distance-bottom:0pt;margin-top:1.65pt;mso-position-vertical-relative:text;margin-left:7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  <w:t>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bookmarkStart w:id="5" w:name="_Hlk71990049"/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ВММ-310 – высотная метеорологическая мачта (высота 310 метров) </w:t>
            </w:r>
            <w:bookmarkEnd w:id="5"/>
            <w:r>
              <w:rPr>
                <w:rFonts w:cs="Arial" w:ascii="Arial" w:hAnsi="Arial"/>
                <w:i/>
                <w:iCs/>
                <w:sz w:val="20"/>
                <w:szCs w:val="20"/>
              </w:rPr>
              <w:t>была введена в эксплуатацию в 1958 году и является уникальным инженерным сооружением, специально созданным для проведения метеорологических исследований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какой ракеты является одним из символов города Обнинска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применялись такие ракеты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опознавательный знак города Обнинска, его самое приметное сооружение, видимое с любой точки города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его высота?</w:t>
            </w:r>
          </w:p>
        </w:tc>
      </w:tr>
      <w:tr>
        <w:trPr>
          <w:trHeight w:val="390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80135</wp:posOffset>
                  </wp:positionH>
                  <wp:positionV relativeFrom="paragraph">
                    <wp:posOffset>2540</wp:posOffset>
                  </wp:positionV>
                  <wp:extent cx="1771650" cy="1183640"/>
                  <wp:effectExtent l="0" t="0" r="0" b="0"/>
                  <wp:wrapTight wrapText="bothSides">
                    <wp:wrapPolygon edited="0">
                      <wp:start x="-84" y="0"/>
                      <wp:lineTo x="-84" y="21431"/>
                      <wp:lineTo x="21600" y="21431"/>
                      <wp:lineTo x="21600" y="0"/>
                      <wp:lineTo x="-84" y="0"/>
                    </wp:wrapPolygon>
                  </wp:wrapTight>
                  <wp:docPr id="16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амятный знак в виде самолета МиГ-29 был торжественно открыт в Обнинске летом 2016 года, накануне празднования 60-летия со дня образования города. Этот легкий истребитель был восстановлен и подарен первому наукограду обнинским НПП «Технология» им. А.Г. Ромашина, и теперь он возвышается на восьмиметровом постаменте на ул. Гагарина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2540</wp:posOffset>
                      </wp:positionV>
                      <wp:extent cx="352425" cy="3238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5.5pt;mso-wrap-distance-left:9.05pt;mso-wrap-distance-right:9.05pt;mso-wrap-distance-top:0pt;mso-wrap-distance-bottom:0pt;margin-top:0.2pt;mso-position-vertical-relative:text;margin-left:196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  <w:t>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какого самолета установлен памятный знак летом 2016 г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ой улице находи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iCs/>
              </w:rPr>
            </w:pPr>
            <w:bookmarkStart w:id="6" w:name="_Hlk71990720"/>
            <w:r>
              <w:rPr>
                <w:i/>
                <w:iCs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26035</wp:posOffset>
                  </wp:positionV>
                  <wp:extent cx="1809750" cy="1356995"/>
                  <wp:effectExtent l="0" t="0" r="0" b="0"/>
                  <wp:wrapTight wrapText="bothSides">
                    <wp:wrapPolygon edited="0">
                      <wp:start x="-113" y="0"/>
                      <wp:lineTo x="-113" y="21446"/>
                      <wp:lineTo x="21600" y="21446"/>
                      <wp:lineTo x="21600" y="0"/>
                      <wp:lineTo x="-113" y="0"/>
                    </wp:wrapPolygon>
                  </wp:wrapTight>
                  <wp:docPr id="18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Неподалёку от входа в здание АНО ДПО «Техническая академия Росатома» на ул. Курчатова 21 </w:t>
            </w:r>
            <w:bookmarkEnd w:id="6"/>
            <w:r>
              <w:rPr>
                <w:i/>
                <w:iCs/>
              </w:rPr>
              <w:t xml:space="preserve">установлен бронзовый памятник </w:t>
            </w:r>
            <w:bookmarkStart w:id="7" w:name="_Hlk71990641"/>
            <w:r>
              <w:rPr>
                <w:i/>
                <w:iCs/>
              </w:rPr>
              <w:t xml:space="preserve">академику, физику-ядерщику, «отцу» Обнинска </w:t>
            </w:r>
            <w:bookmarkEnd w:id="7"/>
            <w:r>
              <w:rPr>
                <w:i/>
                <w:iCs/>
              </w:rPr>
              <w:t>Игорю Васильевичу Курчатову. Существует городская легенда, что на коленях у бронзового Курчатова, лежала бронзовая книга, украденная охотниками за цветными металлами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6670</wp:posOffset>
                      </wp:positionV>
                      <wp:extent cx="390525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27pt;mso-wrap-distance-left:9.05pt;mso-wrap-distance-right:9.05pt;mso-wrap-distance-top:0pt;mso-wrap-distance-bottom:0pt;margin-top:2.1pt;mso-position-vertical-relative:text;margin-left:-1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  <w:t>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звестен Игорь Васильевич Курчатов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 нашем городе установлен этот памятник?</w:t>
            </w:r>
          </w:p>
        </w:tc>
      </w:tr>
      <w:tr>
        <w:trPr>
          <w:trHeight w:val="452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905</wp:posOffset>
                  </wp:positionV>
                  <wp:extent cx="1638300" cy="1084580"/>
                  <wp:effectExtent l="0" t="0" r="0" b="0"/>
                  <wp:wrapTight wrapText="bothSides">
                    <wp:wrapPolygon edited="0">
                      <wp:start x="-123" y="0"/>
                      <wp:lineTo x="-123" y="21408"/>
                      <wp:lineTo x="21600" y="21408"/>
                      <wp:lineTo x="21600" y="0"/>
                      <wp:lineTo x="-123" y="0"/>
                    </wp:wrapPolygon>
                  </wp:wrapTight>
                  <wp:docPr id="20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В пригороде Обнинска расположена старинная усадьба «Белкино». Полагают, что название «Повестей Белкина» А. С. Пушкина имеет прямую связь с названием усадьбы. Небольшая деревянная беседка, стоявшая в парке, еще в 1920-е годы называлась «пушкинской». В этой связи в 2008 году в парке был установлен памятник А.С. Пушкину. В 1773 году по проекту архитектора Карла Бланка был построен ныне действующий храм святых князей Бориса И Глеба как часть усадьбы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721360</wp:posOffset>
                      </wp:positionV>
                      <wp:extent cx="390525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27pt;mso-wrap-distance-left:9.05pt;mso-wrap-distance-right:9.05pt;mso-wrap-distance-top:0pt;mso-wrap-distance-bottom:0pt;margin-top:56.8pt;mso-position-vertical-relative:text;margin-left:92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му писателю в парке установлен памятник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каких святых носит самая старинная церковь, находящаяся на окраине города? В каком году она была возведена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мостик, расположенный в парке?</w:t>
            </w:r>
          </w:p>
        </w:tc>
      </w:tr>
      <w:tr>
        <w:trPr>
          <w:trHeight w:val="452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узей истории города Обнинска был создан на общественных началах как городской музей в 1964 году и открылся для посетителей </w:t>
            </w:r>
            <w:bookmarkStart w:id="8" w:name="_Hlk71993398"/>
            <w:r>
              <w:rPr>
                <w:i/>
                <w:iCs/>
              </w:rPr>
              <w:t>9 мая 1965 года</w:t>
            </w:r>
            <w:bookmarkEnd w:id="8"/>
            <w:r>
              <w:rPr>
                <w:i/>
                <w:iCs/>
              </w:rPr>
              <w:t>. За время своей деятельности музей смог занять достойное место в культурной жизни города и региона и стать очагом культуры первого наукограда России.</w:t>
            </w:r>
            <w:r>
              <w:rPr>
                <w:i/>
                <w:iCs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666115</wp:posOffset>
                  </wp:positionV>
                  <wp:extent cx="1758950" cy="1052195"/>
                  <wp:effectExtent l="0" t="0" r="0" b="0"/>
                  <wp:wrapTight wrapText="bothSides">
                    <wp:wrapPolygon edited="0">
                      <wp:start x="-54" y="0"/>
                      <wp:lineTo x="-54" y="21363"/>
                      <wp:lineTo x="21600" y="21363"/>
                      <wp:lineTo x="21600" y="0"/>
                      <wp:lineTo x="-54" y="0"/>
                    </wp:wrapPolygon>
                  </wp:wrapTight>
                  <wp:docPr id="22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Постоянная экспозиция Музея состоит из трёх разделов – «История края», «История Обнинска – города науки» и «Спортивная жизнь города Обнинска»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66115</wp:posOffset>
                      </wp:positionV>
                      <wp:extent cx="390525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27pt;mso-wrap-distance-left:9.05pt;mso-wrap-distance-right:9.05pt;mso-wrap-distance-top:0pt;mso-wrap-distance-bottom:0pt;margin-top:52.45pt;mso-position-vertical-relative:text;margin-left:102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  <w:t>1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открылся музей для первых посетителей?</w:t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9" w:name="_Hlk71993791"/>
      <w:bookmarkStart w:id="10" w:name="_Hlk71993791"/>
      <w:bookmarkEnd w:id="10"/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382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092200</wp:posOffset>
                  </wp:positionH>
                  <wp:positionV relativeFrom="paragraph">
                    <wp:posOffset>1199515</wp:posOffset>
                  </wp:positionV>
                  <wp:extent cx="1780540" cy="947420"/>
                  <wp:effectExtent l="0" t="0" r="0" b="0"/>
                  <wp:wrapSquare wrapText="bothSides"/>
                  <wp:docPr id="24" name="Рисунок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Мемориальный комплекс «Вечный огонь. Братская могила» расположен на пересечении улицы Мира и улицы Жукова. Был торжественно открыт 9 мая 1972 года. В братской могиле захоронены останки более трехсот солдат, павших в боях под Москвой в 1941 году. Мемориал был создан по проекту ленинградского архитектора Л.С. Александров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685290</wp:posOffset>
                      </wp:positionV>
                      <wp:extent cx="31369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27pt;mso-wrap-distance-left:9.05pt;mso-wrap-distance-right:9.05pt;mso-wrap-distance-top:0pt;mso-wrap-distance-bottom:0pt;margin-top:132.7pt;mso-position-vertical-relative:text;margin-left:8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  <w:t>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 открыт мемориальный комплекс?</w:t>
            </w:r>
          </w:p>
        </w:tc>
      </w:tr>
      <w:tr>
        <w:trPr>
          <w:trHeight w:val="471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272540</wp:posOffset>
                  </wp:positionH>
                  <wp:positionV relativeFrom="paragraph">
                    <wp:posOffset>-3948430</wp:posOffset>
                  </wp:positionV>
                  <wp:extent cx="1576070" cy="1052195"/>
                  <wp:effectExtent l="0" t="0" r="0" b="0"/>
                  <wp:wrapTight wrapText="bothSides">
                    <wp:wrapPolygon edited="0">
                      <wp:start x="-112" y="0"/>
                      <wp:lineTo x="-112" y="21424"/>
                      <wp:lineTo x="21600" y="21424"/>
                      <wp:lineTo x="21600" y="0"/>
                      <wp:lineTo x="-112" y="0"/>
                    </wp:wrapPolygon>
                  </wp:wrapTight>
                  <wp:docPr id="26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Открытие памятника Первопроходцам атомной энергетики было приурочено к 60-летию первого наукограда России и к 70-летию основания Физико-энергетического института им. А.И. Лейпунского (14 июля 2016 года). Памятник установлен на Треугольной площади.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635</wp:posOffset>
                      </wp:positionV>
                      <wp:extent cx="347980" cy="3111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C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pt;height:24.5pt;mso-wrap-distance-left:9.05pt;mso-wrap-distance-right:9.05pt;mso-wrap-distance-top:0pt;mso-wrap-distance-bottom:0pt;margin-top:0pt;mso-position-vertical-relative:text;margin-left:196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000"/>
                                <w:sz w:val="40"/>
                                <w:szCs w:val="40"/>
                                <w:lang w:val="en-US" w:eastAsia="en-US"/>
                              </w:rPr>
                              <w:t>1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струкция памятника представляет собой большой серебряный шар и бронзовую фигуру ученого-ядерщика, выходящего из расщепленного атома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сть кого и какого события был открыт этот памятник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Ответы на вопрос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160"/>
        <w:ind w:left="-284" w:right="141" w:firstLine="85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Северный въезд в город Обнинск»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1956 году;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2000 г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160"/>
        <w:ind w:left="-284" w:right="14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вая в мире АЭС»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1954 г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июня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160"/>
        <w:ind w:left="-284" w:right="14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амятник первопроходцам атомного подводного флота»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томная подлодка первого поколения К-14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Её первый экипаж проходил подготовку в Обнинск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160"/>
        <w:ind w:left="-284" w:right="141" w:firstLine="851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одонапорная башня»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старой части города Обнинска на пересечении проспекта Ленина и улицы Блохинцева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т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160"/>
        <w:ind w:left="-284" w:right="141" w:firstLine="85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еорологическая ракета МР – 12 и ВММ-310 – высотная метеорологическая мачта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акет метеорологической ракеты МР-12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кие ракеты применялись для изучения верхнего слоя атмосферы Земли. Ракета МР-12 позволяет проводить любые геофизические измерения. Сбор таких данных необходим для развития метеорологии, для совершенствования военно-промышленного комплекса, ракетно-космической техники, для нужд авиации и радиосвязи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сотная метеорологическая мачта (высота 310 метров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160"/>
        <w:ind w:left="-284" w:right="141" w:firstLine="851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амятный знак «МИГ -29»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требитель МИГ-29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лица Гагарин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160"/>
        <w:ind w:left="-284" w:right="141" w:firstLine="85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мятник академику Т. В. Курчатову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ветский физик-ядерщик, академик, «отец» Обнинска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подалёку от входа в здание АНО ДПО «Техническая академия Росатома» (ранее ЦИПК) на ул. Курчатова 21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160"/>
        <w:ind w:left="-284" w:right="141" w:firstLine="85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Усадьба Белкино»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 С. Пушкину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В. князей Бориса и Глеба в 1773 г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вадебный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160"/>
        <w:ind w:left="-284" w:right="141" w:firstLine="851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мориальный комплекс «Вечный огонь. Братская могила»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9 мая 1972 г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160"/>
        <w:ind w:left="-284" w:right="141" w:firstLine="85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зей истории г. Обнинска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9 мая 1965 год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160"/>
        <w:ind w:left="-284" w:right="141" w:firstLine="85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Памятника Первопроходцам атомной энергетики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вопроходцам атомной энергетики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-284" w:right="141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крытие было приурочено к 60-летию первого наукограда России и к 70-летию основания Физико-энергетического института им. А.И. Лейпунского (14 июля 2016 года)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Heading1"/>
        <w:jc w:val="right"/>
        <w:rPr>
          <w:rStyle w:val="Emphasis"/>
          <w:rFonts w:ascii="Times New Roman" w:hAnsi="Times New Roman" w:cs="Times New Roman"/>
          <w:b/>
          <w:b/>
          <w:bCs/>
          <w:iCs w:val="false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b/>
          <w:bCs/>
          <w:iCs w:val="false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Cs w:val="false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eastAsia="ru-RU"/>
        </w:rPr>
        <w:t>Игровое поле</w:t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Cs/>
          <w:sz w:val="24"/>
          <w:szCs w:val="24"/>
          <w:shd w:fill="FFFFFF" w:val="clear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24485</wp:posOffset>
            </wp:positionH>
            <wp:positionV relativeFrom="paragraph">
              <wp:posOffset>216535</wp:posOffset>
            </wp:positionV>
            <wp:extent cx="6352540" cy="4428490"/>
            <wp:effectExtent l="0" t="0" r="0" b="0"/>
            <wp:wrapTight wrapText="bothSides">
              <wp:wrapPolygon edited="0">
                <wp:start x="-16" y="0"/>
                <wp:lineTo x="-16" y="21535"/>
                <wp:lineTo x="21600" y="21535"/>
                <wp:lineTo x="21600" y="0"/>
                <wp:lineTo x="-16" y="0"/>
              </wp:wrapPolygon>
            </wp:wrapTight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right"/>
        <w:rPr>
          <w:rStyle w:val="Emphasis"/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12775</wp:posOffset>
            </wp:positionH>
            <wp:positionV relativeFrom="paragraph">
              <wp:posOffset>4093845</wp:posOffset>
            </wp:positionV>
            <wp:extent cx="4892040" cy="3671570"/>
            <wp:effectExtent l="0" t="0" r="0" b="0"/>
            <wp:wrapTight wrapText="bothSides">
              <wp:wrapPolygon edited="0">
                <wp:start x="-16" y="0"/>
                <wp:lineTo x="-16" y="21561"/>
                <wp:lineTo x="21600" y="21561"/>
                <wp:lineTo x="21600" y="0"/>
                <wp:lineTo x="-16" y="0"/>
              </wp:wrapPolygon>
            </wp:wrapTight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23570</wp:posOffset>
            </wp:positionH>
            <wp:positionV relativeFrom="paragraph">
              <wp:posOffset>303530</wp:posOffset>
            </wp:positionV>
            <wp:extent cx="4881245" cy="3661410"/>
            <wp:effectExtent l="0" t="0" r="0" b="0"/>
            <wp:wrapTight wrapText="bothSides">
              <wp:wrapPolygon edited="0">
                <wp:start x="-16" y="0"/>
                <wp:lineTo x="-16" y="21561"/>
                <wp:lineTo x="21600" y="21561"/>
                <wp:lineTo x="21600" y="0"/>
                <wp:lineTo x="-16" y="0"/>
              </wp:wrapPolygon>
            </wp:wrapTight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firstLine="709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firstLine="709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280" w:after="280"/>
        <w:ind w:firstLine="709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280" w:after="280"/>
        <w:ind w:firstLine="709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sectPr>
      <w:footerReference w:type="default" r:id="rId18"/>
      <w:type w:val="nextPage"/>
      <w:pgSz w:w="11906" w:h="16838"/>
      <w:pgMar w:left="1701" w:right="850" w:gutter="0" w:header="0" w:top="851" w:footer="56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</w:pPr>
    <w:rPr>
      <w:rFonts w:ascii="Times New Roman" w:hAnsi="Times New Roman" w:cs="Times New Roman"/>
      <w:i/>
      <w:sz w:val="24"/>
      <w:szCs w:val="24"/>
      <w:lang w:val="en-US" w:eastAsia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8:41:00Z</dcterms:created>
  <dc:creator>АННА</dc:creator>
  <dc:description/>
  <cp:keywords/>
  <dc:language>en-US</dc:language>
  <cp:lastModifiedBy>User</cp:lastModifiedBy>
  <cp:lastPrinted>2019-03-17T19:56:00Z</cp:lastPrinted>
  <dcterms:modified xsi:type="dcterms:W3CDTF">2021-09-20T18:41:00Z</dcterms:modified>
  <cp:revision>2</cp:revision>
  <dc:subject/>
  <dc:title/>
</cp:coreProperties>
</file>